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1964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16669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01347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65516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