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39691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3969118"/>
      <w:bookmarkStart w:id="1" w:name="__Fieldmark__0_11939691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