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2178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17741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51521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4332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