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22921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51176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03269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