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44928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64830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69397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7260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