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084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628532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04523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672652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