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45550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76091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64688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