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474010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4536343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9353255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4151215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0602334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1866603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893555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