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25908037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3953651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010306368"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57055543"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