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9078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7843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45624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013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