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4324199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7343608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917879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3040179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