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2378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0772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68424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10506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