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294263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1761204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124637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350793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