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874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651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694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044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