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ADD_INV_0_EQ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. (m + n = m) = (n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