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UTFIRSTN_APPEND2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NGTH l1) &lt;=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l2. BUTFIRSTN n(APPEND l1 l2) = BUTFIRSTN(n - (LENGTH l1))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