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34044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82428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83608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73926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