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4678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678622"/>
      <w:bookmarkStart w:id="1" w:name="__Fieldmark__0_1084678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