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87062514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060638563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