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879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485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776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006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682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921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900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580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465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874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01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839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453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