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347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813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811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420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091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087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531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712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957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721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276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829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442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272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756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412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277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