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620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631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153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9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587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73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485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188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748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021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262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692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495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091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607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