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8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383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33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19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04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4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540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5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997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1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4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29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25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