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535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712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200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12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611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738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618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475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59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29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46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2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55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76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276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501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96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