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302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497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603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34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666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064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358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653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985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162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946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975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642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5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805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