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2019246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2272215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2072641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4338350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8550535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9479583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8683830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0459723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1092004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6635651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8513325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177975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5676465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3236291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235574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1550035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3480971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720555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3809878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8579362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0810151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943435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6689674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2581613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0954846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9978061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5042347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6942751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541156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6776560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353385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5878664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6900981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4521049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3448810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7853630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1197192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7483672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7447373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