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23930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80962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74524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7893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11337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58712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24205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5039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3016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62150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62004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56811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91065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81065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58988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07104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53046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29646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90842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787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2297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8588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28710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67951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22145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06350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948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10201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55399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77835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68197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8646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81610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40897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88008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47281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30792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85038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06481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