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125540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90398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9642321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579575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