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May  8 14:58:10 20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