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pr 17 20:55:55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