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5, 2019                                               April 25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5,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25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