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 1, 2026                                               February 1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 1,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1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