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 2 14:04:29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