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 8, 2026                                               February 8,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 8, 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8,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