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27745727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30750281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2732566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18432172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17687631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85178284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24774909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91919356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4765934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869445233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5187964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26551356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1886138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386334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8336053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861674344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5520141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99027473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16318927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09819979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7632577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22992849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36571579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78222668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85513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599851852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3164738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799580640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5267990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5100152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45863039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92685478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68853143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601516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265267991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72024471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88425563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9227846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695502014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7913876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080166700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37335764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