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77259754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91556693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3072685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39401497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31804862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612954512"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22063843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843757885"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678652929"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40129821"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882981279"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48132052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