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843785606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350556761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6944421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65617445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2613675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28153891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56726313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7131596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204749273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5117611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30793077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1650480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8934047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913371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59760688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64786959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8325865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57908109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63878713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352818756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6531926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48649783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42081064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56875632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84877903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12360308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