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3189134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0286074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74118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004665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4604490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8922981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3644366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208465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660102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815810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565295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21990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5477455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1087171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4815837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416224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127065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0561471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6706791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100416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4131403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3635284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9682418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0650069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413159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5183136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2750117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3840992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9212215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3211328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51865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9880997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971424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3481353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0999759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1112942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7553047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10289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7725222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5121251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537894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9898155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