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1204746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5162222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1080564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0002937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7802016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1829891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821805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2992893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9310128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7589682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1391232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4572371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