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1403805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2151623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75492517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68616558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4674699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2042843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47770734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9857420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31680957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06537534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4234105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65315706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90032019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44332326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7493473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62965657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8052195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71384174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28004463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4867294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4226233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02623226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71442617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55486425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9418269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8129076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