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31472502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31472502"/>
      <w:bookmarkStart w:id="1" w:name="__Fieldmark__0_323147250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231472502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231472502"/>
      <w:bookmarkStart w:id="3" w:name="__Fieldmark__1_3231472502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