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311035605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36744250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25655905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94517306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720379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30323264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742216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77864833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1510792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37586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753671120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64868310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67380189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2028912234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814967719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210448316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67982688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244263108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32852483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1985492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85156265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491100273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27425759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2844083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84423664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249088871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86420260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56219129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872550084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1525123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3654318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62098682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2042615672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51246365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37510345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98248874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32303214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22676531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899487492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74262376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886480498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072051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