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69103039"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35578011"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67147075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57408769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5797915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55871191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12792147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4987467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89992492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99606413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30568052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0586897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