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465777023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097588485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367525696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733752107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241002200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678353357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305462506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69077288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703468901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541550595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348885316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312966339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6819365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524178016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884444833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632998583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243660812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872820648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803957383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605315951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80061276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329304636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248651923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526427026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167762195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890417407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