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69786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6140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7355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10297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