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8988041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0292761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4343725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108979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