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12757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56078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75232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91595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