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5334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63268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6317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0783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