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5151532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565338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6154142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3731307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