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9197444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5040157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